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center"/>
        <w:rPr>
          <w:sz w:val="24"/>
        </w:rPr>
      </w:pPr>
      <w:r>
        <w:rPr/>
      </w:r>
      <w:r>
        <w:rPr>
          <w:b/>
          <w:sz w:val="28"/>
          <w:u w:val="single"/>
        </w:rPr>
        <w:t>COUNTERCLAIMS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>I.</w:t>
        <w:tab/>
        <w:t>A.</w:t>
        <w:tab/>
        <w:t>Arkansas plaintiff and Tennessee defendant are involved in an automobile collision.  Plaintiff sues in federal court for $85,000 for personal injuries.  Read pages 657-668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ab/>
        <w:t>The Tennessee defendant has a claim for $25,000 for property damage to his car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ab/>
        <w:t>1)</w:t>
        <w:tab/>
        <w:t xml:space="preserve"> May he file in the same action? Must he fil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720"/>
        <w:rPr>
          <w:sz w:val="24"/>
        </w:rPr>
      </w:pPr>
      <w:r>
        <w:rPr>
          <w:sz w:val="24"/>
        </w:rPr>
        <w:tab/>
        <w:t>2)</w:t>
        <w:tab/>
        <w:t xml:space="preserve"> Does the federal court have jurisdic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ab/>
        <w:t>B.</w:t>
        <w:tab/>
        <w:t>Suppose the Tennessee defendant also has a breach of contract claim for $10,000.  What are the options of the defendan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QuickA"/>
        <w:widowControl w:val="false"/>
        <w:ind w:left="1440" w:hanging="1440"/>
        <w:rPr>
          <w:sz w:val="24"/>
        </w:rPr>
      </w:pPr>
      <w:r>
        <w:rPr>
          <w:sz w:val="24"/>
        </w:rPr>
        <w:t>C.</w:t>
        <w:tab/>
        <w:tab/>
        <w:t>Suppose the breach of contract claim is for $58,000.  What are the option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ab/>
        <w:t>D.</w:t>
        <w:tab/>
        <w:t>Suppose the breach of contract claim is for $80,000.  What are the option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ab/>
        <w:t>E.</w:t>
        <w:tab/>
        <w:t>If the plaintiff sues for $85,000, may the defendant file a compulsory counterclaim for $250,000? for an injunc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ab/>
        <w:t>F.</w:t>
        <w:tab/>
        <w:t>Plaintiff acquires jurisdiction by attaching the defendant's property.  Must the defendant file a compulsory counterclaim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ab/>
        <w:t>G.</w:t>
        <w:tab/>
        <w:t>Three months after an answer is filed, plaintiff slanders defendant.  Must the defendant file an additional claim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ab/>
        <w:t>H.</w:t>
        <w:tab/>
        <w:t>When the defendant files his compulsory counterclaim, he wishes to assert it also against the mechanic who negligently repaired the plaintiff's car.  May he do so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>II.</w:t>
        <w:tab/>
        <w:t>I.</w:t>
        <w:tab/>
        <w:t xml:space="preserve">Texas plaintiff sues an Arkansas defendant in federal court and wins.  The Arkansas defendant did not file a counterclaim.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1)</w:t>
        <w:tab/>
        <w:t>May the Arkansas defendant now file a complaint (which arises out of the same transaction or occurrence) in federal cour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2)</w:t>
        <w:tab/>
        <w:t>The citizen of Arkansas files instead in state court.  What arguments will the Texas citizen make against the complaint now brought in Arkansas state cour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160" w:hanging="2160"/>
        <w:rPr>
          <w:sz w:val="24"/>
        </w:rPr>
      </w:pPr>
      <w:r>
        <w:rPr>
          <w:sz w:val="24"/>
        </w:rPr>
        <w:tab/>
        <w:tab/>
        <w:t>3)</w:t>
        <w:tab/>
        <w:t>The Arkansas Defendant now files an unrelated breach of contract claim against plaintiff in federal court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>Conclusion:</w:t>
        <w:tab/>
        <w:t>Explain the phrase "the transaction or occurrence that is the subject matter of the opposing party's  claim."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2/26</w:t>
      </w:r>
    </w:p>
    <w:sectPr>
      <w:type w:val="nextPage"/>
      <w:pgSz w:orient="landscape" w:w="12240" w:h="15840"/>
      <w:pgMar w:left="1440" w:right="1296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A">
    <w:name w:val="Quick A."/>
    <w:basedOn w:val="Normal"/>
    <w:qFormat/>
    <w:pPr>
      <w:widowControl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